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DISCRIMINATION BASED ON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re you discriminated in your classroom because of your religion?</w:t>
        <w:br/>
        <w:t xml:space="preserve">       a) Yes</w:t>
      </w:r>
    </w:p>
    <w:p>
      <w:pPr>
        <w:pStyle w:val="Normal"/>
        <w:rPr/>
      </w:pPr>
      <w:r>
        <w:rPr/>
        <w:t xml:space="preserve"> 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re you forced to participate at the religion lessons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s your religion available to be studied in your school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re you allowed by your confection to have friends with another confession? 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Are you privileged because your confession? 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re there students in your school who don’t have aspects to certain facilities because of their religion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re you treated identically as the others are?</w:t>
        <w:br/>
        <w:t xml:space="preserve">      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re there in your school students with another religion?</w:t>
        <w:br/>
        <w:t xml:space="preserve">      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f yes, do they feel treated unfairly because of this aspect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o you consider that this kind of discrimination has a psihological effect apon the society?</w:t>
      </w:r>
    </w:p>
    <w:p>
      <w:pPr>
        <w:pStyle w:val="Normal"/>
        <w:rPr/>
      </w:pPr>
      <w:r>
        <w:rPr/>
        <w:t xml:space="preserve">      </w:t>
      </w:r>
      <w:r>
        <w:rPr/>
        <w:t>a) Yes</w:t>
      </w:r>
    </w:p>
    <w:p>
      <w:pPr>
        <w:pStyle w:val="Normal"/>
        <w:rPr/>
      </w:pPr>
      <w:r>
        <w:rPr/>
        <w:t xml:space="preserve">      </w:t>
      </w:r>
      <w:r>
        <w:rPr/>
        <w:t>b) 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58:00Z</dcterms:created>
  <dc:creator>T</dc:creator>
  <dc:description/>
  <cp:keywords/>
  <dc:language>en-US</dc:language>
  <cp:lastModifiedBy>use</cp:lastModifiedBy>
  <dcterms:modified xsi:type="dcterms:W3CDTF">2010-05-12T19:51:00Z</dcterms:modified>
  <cp:revision>7</cp:revision>
  <dc:subject/>
  <dc:title>                                                                                                                                 Group 3</dc:title>
</cp:coreProperties>
</file>